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документов генерального плана определен в соответствии со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 Градостроительного кодекса Российской Федер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9 статьи 23 Градостроительного кодекса Российской Федерации и частью 4 статьи 12.1 Закона Пермского края от 14 сентября 2011 г. № 805-ПК «О градостроительной деятельности в Пермском крае» подготовка генерального плана поселения, муниципального, городского округа может осуществляться применительно к отдельным населенным пунктам, входящим в состав поселения, муниципального, городского округа, территориям поселения, муниципального, городского округа за границами населенных пунктов без последующего внесения в генеральный план изменений, относящихся к другим частям территорий поселения, муниципального, городского округа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241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114</Words>
  <Characters>656</Characters>
  <CharactersWithSpaces>76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4:18:00Z</dcterms:created>
  <dc:creator>MihajlovaED</dc:creator>
  <dc:description/>
  <dc:language>en-US</dc:language>
  <cp:lastModifiedBy>Афонина Екатерина Андреевна</cp:lastModifiedBy>
  <dcterms:modified xsi:type="dcterms:W3CDTF">2025-05-23T11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